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stupiteľstvo Bratislavského samosprávneho kraj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0</wp:posOffset>
                </wp:positionH>
                <wp:positionV relativeFrom="paragraph">
                  <wp:posOffset>45085</wp:posOffset>
                </wp:positionV>
                <wp:extent cx="68580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8102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7.05pt;mso-wrap-distance-right:7.05pt;mso-wrap-distance-top:0pt;mso-wrap-distance-bottom:0pt;margin-top:3.5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80" w:firstLine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8102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ZNESENIA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.  </w:t>
      </w:r>
      <w:r>
        <w:rPr>
          <w:rFonts w:cs="Arial" w:ascii="Arial" w:hAnsi="Arial"/>
          <w:b/>
          <w:sz w:val="28"/>
          <w:szCs w:val="28"/>
        </w:rPr>
        <w:t xml:space="preserve">1  - 17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/ 2009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zo zasadnutia Zastupiteľstva Bratislavského samosprávneho kraj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o dňa 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/>
      </w:pPr>
      <w:r>
        <w:rPr>
          <w:rFonts w:cs="Arial" w:ascii="Arial" w:hAnsi="Arial"/>
          <w:b/>
        </w:rPr>
        <w:t>25. 02. 2009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 g r a 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Otvorenie zasadnutia 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Voľba overovateľov zápisnice, návrhovej komisie a schválenie programu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Kontrola správnosti formulácie uznesení Zastupiteľstva Bratislavského samosprávneho kraja zo dňa 10.12.2008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" w:cs="Arial" w:ascii="Arial" w:hAnsi="Arial"/>
          <w:b/>
          <w:sz w:val="22"/>
          <w:szCs w:val="22"/>
        </w:rPr>
        <w:t>bez hlasovania a prijatia uznesenia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plnenia uznesení Zastupiteľstva Bratislavského samosprávneho kraja s termínom plnenia február 2009 </w:t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Informácia o vybavení interpelácií poslancov Zastupiteľstva Bratislavského samosprávneho kraja z decembra 2008 </w:t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Návrh všeobecne záväzného nariadenia Bratislavského samosprávneho </w:t>
        <w:br/>
        <w:t>kraja  č. 28 / 2009 o bližších podmienkach poskytovania finančného príspevku akreditovanému subjektu, právnickej osobe, fyzickej osobe alebo obci na vykonávanie opatrení sociálnoprávnej ochrany detí a sociálnej kurately na území Bratislavského samosprávneho kraj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2"/>
          <w:szCs w:val="22"/>
        </w:rPr>
        <w:t xml:space="preserve"> / 2009</w:t>
      </w:r>
      <w:r>
        <w:rPr>
          <w:rFonts w:cs="Arial" w:ascii="Arial" w:hAnsi="Arial"/>
          <w:bCs/>
          <w:color w:val="000000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práva o výsledkoch kontrolnej činnosti útvaru hlavného kontrolóra Bratislavského samosprávneho kraja za 2. polrok 2008</w:t>
        <w:tab/>
        <w:tab/>
        <w:t xml:space="preserve"> </w:t>
        <w:tab/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práva o kontrole vybavovania sťažností a petícií na Úrade Bratislavského samosprávneho kraja z 2. polrok 2008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ávrh na financovanie projektu „Vybudovanie prvého spoločného cezhraničného kultúrno-turistického klastra – Klaster Kryštál“ z rozpočtu Bratislavského samosprávneho kraja</w:t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určenie odmeny hlavného kontrolóra Bratislavského samosprávneho kraja za IV. štvrťrok 2008</w:t>
        <w:tab/>
        <w:tab/>
        <w:tab/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 xml:space="preserve">6 </w:t>
      </w:r>
      <w:r>
        <w:rPr>
          <w:rFonts w:cs="Arial" w:ascii="Arial" w:hAnsi="Arial"/>
          <w:b/>
          <w:sz w:val="22"/>
          <w:szCs w:val="22"/>
        </w:rPr>
        <w:t>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tarifného a informačného systému Bratislavskej integrovanej dopravy</w:t>
        <w:tab/>
        <w:br/>
        <w:t>(TIS BID)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7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Zoznam zastávok železničných staníc zahrnutých do projektu Bratislavskej integrovanej dopravy (BID)                             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ovanie riaditeľa DSS pre deti a dospelých INTEGRA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Menovanie riaditeľa DDS  a zariadenia pre seniorov Kaštieľ, Stupava        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cepcia rozvoja práce s mládežou v podmienkach Bratislavského samosprávneho kraja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1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cepcia a program rozvoja telesnej kultúry v podmienkach Bratislavského samosprávneho kraja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2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tuačná a výhľadová správa o stave a vývoji vzdelávania na stredných školách v zriaďovateľskej pôsobnosti Bratislavského samosprávneho kraja na roky 2009 – 2013 s výhľadom do roku 2015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3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zabezpečenie projektovej dokumentácie na rekonštrukciu a nadstavbu zariadení sociálnych služieb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  <w:b/>
          <w:sz w:val="22"/>
          <w:szCs w:val="22"/>
        </w:rPr>
        <w:t xml:space="preserve"> / 2009</w:t>
      </w:r>
      <w:r>
        <w:rPr>
          <w:rFonts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ávrh na schválenie vstupu Bratislavského samosprávneho kraja ako partnera do projektu „REGIOCLIMA“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/ 2009</w:t>
      </w:r>
      <w:r>
        <w:rPr>
          <w:rFonts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predaj pozemku, parc. č. 4778/37 a na ňom stojacej stavby - dielne súp. č. 9600 a časť parcely č. 4778/18 v kat. území Rača v správe Združenej strednej školy dopravnej, Sklenárova 9, Bratislav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predaj stavby súp. č. 3289 situovanej na parc. č. 3434/2 zapísanej na liste vlastníctva č. 2699 v kat. území Petržalk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predaj stavby súp. č. 257 situovanej na parc. č. 4728 v kat. území Petržalka Družstvu lekárov – Záporožská, Bratislav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zámer dlhodobého nájmu stavby súp. č. 2975 situovanej na parc. č. 1860/2 v kat. území Petržalka, Družstvu lekárov – Strečnianska, Bratislav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6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ávrh na predaj pozemkov parc. č. 4778/10, 4778/11 a na ňom stojacích stavieb  - jedáleň, krčok a hlavná budova súp. č. 3079, a parc. č. 4778/87  v katastrálnom území Rača spoločnosti SLÁVIA a.s. Botanická 27, Bratislav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7</w:t>
      </w:r>
      <w:r>
        <w:rPr>
          <w:rFonts w:cs="Arial" w:ascii="Arial" w:hAnsi="Arial"/>
          <w:b/>
          <w:sz w:val="22"/>
          <w:szCs w:val="22"/>
        </w:rPr>
        <w:t xml:space="preserve"> /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predaj nehnuteľností – pozemku časť parc. č. 981/3 v Senci, zapísané na LV č. 6488 v kat. území Senec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predaj nehnuteľností – budova polikliniky Senec situovaná na parc. č. 981/4, 2 garáže parc. č. 981/4 a časť parc. č. 981/3, zapísané na LV č. 6488 v kat. území Senec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predaj stavby súp. č. 3127 situovanej na parc. č. 2796 v kat. území Petržalka spoločnosti MOTOKOM spol. s r.o., Bratisla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Návrh na predaj parc. č. 2529/2, 2530/1, 2538/2, 2531/2 v kat. území Modra </w:t>
        <w:br/>
        <w:t>Mgr. Dagmar Janatovej a Jozefovi Janatovi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ávrh na predaj stavby súp. č. 4651 situovanej na parc. č. 15430/7 a stavby súp. č. 4652 situovanej na parc. č. 15430/6, kat. územie Nivy spoločnosti Doprastav, a.s., Drieňová 27, Bratislav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ôzne a interpelá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čné materiály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ácia o schválených finančných príspevkoch predsedom Bratislavského samosprávneho kraja v zmysle VZN č. 8/2005 o poskytovaní dotácií </w:t>
        <w:br/>
        <w:t>k 31. decembru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ácia o priestorovom zabezpečení Strednej odbornej školy v Malackách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a o plnení úloh na úseku krízového riadenia v pôsobnosti Úradu Bratislavského samosprávneho kraja za rok 2008</w:t>
        <w:tab/>
        <w:tab/>
        <w:tab/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Informácia o verejnom obstarávaní za II. polrok 2008 v podmienkach uverejnených vo vestníku Bratislavského samosprávneho kraja </w:t>
        <w:tab/>
        <w:t xml:space="preserve"> 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nformácia vo veci organizačného a technického zabezpečenia projektov </w:t>
        <w:br/>
        <w:t>z 1. tranže a čerpania prostriedkov z úveru Európskej investičnej banky</w:t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 xml:space="preserve">Kontrola správnosti formulácie uznesení Bratislavského samosprávneho kraja zo dňa 10.12.2008 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bez hlasova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o n š t a t u j 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uznesenia zo zasadnutia Zastupiteľstva Bratislavského samosprávneho kraja zo dňa 10.12.2008 sú formulované v súlade so závermi jeho rokovania po premietnutí pripomienky p. poslankyne Ing. Peškovej k uzneseniu č. 93/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Kontrola plnenia uznesení  Zastupiteľstva Bratislavského samosprávneho kraja s termínom plnenia február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</w:rPr>
        <w:t xml:space="preserve"> 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 02.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ind w:left="135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z w:val="22"/>
          <w:szCs w:val="22"/>
        </w:rPr>
        <w:t>kontrolu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.: splnených uznesení Z BSK č.: </w:t>
        <w:tab/>
        <w:tab/>
        <w:tab/>
        <w:t xml:space="preserve">II.: dlhodobo plnených uznesení Z BSK č.: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27/2008 (časť B1)           </w:t>
        <w:tab/>
        <w:tab/>
        <w:tab/>
        <w:t xml:space="preserve">            39/2007 (časť B)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56/2008 (časť B1, B2)</w:t>
        <w:tab/>
        <w:tab/>
        <w:tab/>
        <w:tab/>
        <w:t>83/2007 (časť C, časť 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85/2008 (časť C)  </w:t>
        <w:tab/>
        <w:tab/>
        <w:t xml:space="preserve">               </w:t>
        <w:tab/>
        <w:tab/>
        <w:t xml:space="preserve">90/2007 (časť C)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87/2008 (časť C1, C2)  </w:t>
        <w:tab/>
        <w:tab/>
        <w:tab/>
        <w:tab/>
        <w:t xml:space="preserve">14/2008 (časť C, časť D)    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61/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69/2008 (časť B1)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92/2008 (časť B)    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06/2008 (časť B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07/2008 (časť B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08/2008 (časť B)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09/2008 (časť 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 d o p ĺ ň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kontroly plnenia prijatých uznesení s dlhodobým plnení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39/2007 časti B a C: „ Termín kontroly – k 16.09.2009“,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83/2007 časti C a D: „Termín kontroly – k 16.09.2009“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90/2007 časť C: „Termín kontroly – k  16.09.2009“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14/2008 časti C a D „Termín kontroly – k 16.09.2009“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61/2008 „Termín kontroly - k 17.06.2009“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69/2008 časti B1:  „Termín kontroly – k 16.09.2009“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92/2008 časti B: „Termín kontroly – k  16.09.2009“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uzneseniu č. 106/2008 časti B: „Termín kontroly – k 15.04.2009“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uzneseniu č. 107/2008 časti B  „Termín kontroly – k 15.04. 2009“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uzneseniu č. 108/2008 časti B: „Termín kontroly -  k 15.04. 2009“     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uzneseniu č. 109/2008 časti B: „Termín kontroly –  k 15.04.2009“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Informácia o vybavení interpelácií poslancov Zastupiteľstva Bratislavského samosprávneho kraja zo dňa 10. 12.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2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10.12.20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 xml:space="preserve">Návrh všeobecne záväzné nariadenie Bratislavského samosprávneho kraja č. 28/2009 o bližších podmienkach poskytovania finančného príspevku akreditovanému subjektu, právnickej osobe, fyzickej osobe alebo obci na vykonávanie opatrení sociálnoprávnej ochrany detí a sociálnej kurately na území Bratislavského samosprávneho kraja.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uznesenie</w:t>
      </w:r>
      <w:r>
        <w:rPr>
          <w:rFonts w:cs="Arial" w:ascii="Arial" w:hAnsi="Arial"/>
          <w:b/>
        </w:rPr>
        <w:t xml:space="preserve"> č.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2.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pBdr>
          <w:bottom w:val="nil"/>
        </w:pBdr>
        <w:ind w:lef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šeobecne záväzné nariadenie Bratislavského samosprávneho kraja č. 28 / 2009 o bližších podmienkach poskytovania finančného príspevku akreditovanému subjektu, právnickej osobe, fyzickej osobe alebo obci na vykonávanie opatrení  sociálnoprávnej  ochrany  detí a  sociálnej  kurate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Heading8"/>
        <w:numPr>
          <w:ilvl w:val="0"/>
          <w:numId w:val="0"/>
        </w:numPr>
        <w:pBdr>
          <w:bottom w:val="single" w:sz="4" w:space="1" w:color="000000"/>
        </w:pBdr>
        <w:ind w:left="0" w:hanging="0"/>
        <w:jc w:val="both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 xml:space="preserve">Správa </w:t>
      </w:r>
      <w:r>
        <w:rPr>
          <w:rFonts w:cs="Arial" w:ascii="Arial" w:hAnsi="Arial"/>
          <w:b/>
          <w:i w:val="false"/>
        </w:rPr>
        <w:t>o výsledkoch kontrolnej činnosti útvaru hlavného kontrolóra Bratislavského samosprávneho kraja za 2. polrok 2008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zo dňa 25.2.2009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.  b e r i e   n a   v e d o m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právu o výsledkoch kontrolnej činnosti útvaru hlavného kontrolóra Bratislavského samosprávneho kraja za 2. polrok 200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mu kontrolór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známiť poslancovi, ktorý je členom príslušnej rady školy, začiatok výkonu kontroly v dostatočnom predstih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Heading5"/>
        <w:pBdr>
          <w:bottom w:val="single" w:sz="4" w:space="1" w:color="000000"/>
        </w:pBdr>
        <w:jc w:val="both"/>
        <w:rPr>
          <w:rFonts w:ascii="Arial" w:hAnsi="Arial" w:cs="Arial"/>
          <w:bCs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Správa o kontrole vybavovania sťažností a petícií na Úrade Bratislavského samosprávneho kraja za 2. polrok 2008</w:t>
      </w:r>
    </w:p>
    <w:p>
      <w:pPr>
        <w:pStyle w:val="Heading8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i w:val="false"/>
        </w:rPr>
        <w:t xml:space="preserve">UZNESENIE č. </w:t>
      </w:r>
      <w:r>
        <w:rPr>
          <w:rFonts w:cs="Arial" w:ascii="Arial" w:hAnsi="Arial"/>
          <w:b/>
          <w:i w:val="false"/>
          <w:sz w:val="28"/>
          <w:szCs w:val="28"/>
        </w:rPr>
        <w:t>5</w:t>
      </w:r>
      <w:r>
        <w:rPr>
          <w:rFonts w:cs="Arial" w:ascii="Arial" w:hAnsi="Arial"/>
          <w:b/>
          <w:i w:val="false"/>
        </w:rPr>
        <w:t xml:space="preserve">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zo dňa 25.2.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ľstvo Bratislavského samosprávneho kraja po prerokovaní materiál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b e r i e   n a   v e d o m i 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u o kontrole vybavovania sťažností a petícií na Úrade Bratislavského samosprávneho kraja za 2. polrok 2008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Heading1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Návrh na určenie odmeny hlavného kontrolóra Bratislavského samosprávneho kraja za IV. štvrťrok 200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 xml:space="preserve">6 </w:t>
      </w:r>
      <w:r>
        <w:rPr>
          <w:rFonts w:cs="Arial" w:ascii="Arial" w:hAnsi="Arial"/>
          <w:b/>
        </w:rPr>
        <w:t>/ 200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 dňa  25.2.200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rčenie odmeny hlavného kontrolóra Bratislavského samosprávneho kraja za IV. štvrťrok 2008 vo výške zodpovedajúcej 30 % zo súhrnu platov za IV. štvrťrok 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ávrh tarifného a informačného systému Bratislavskej integrovanej doprav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lang w:val="en-US"/>
        </w:rPr>
        <w:t>(</w:t>
      </w:r>
      <w:r>
        <w:rPr>
          <w:rFonts w:cs="Arial" w:ascii="Arial" w:hAnsi="Arial"/>
          <w:b/>
        </w:rPr>
        <w:t>TIS BID</w:t>
      </w:r>
      <w:r>
        <w:rPr>
          <w:rFonts w:cs="Arial" w:ascii="Arial" w:hAnsi="Arial"/>
          <w:b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 č. </w:t>
      </w:r>
      <w:r>
        <w:rPr>
          <w:rFonts w:cs="Arial" w:ascii="Arial" w:hAnsi="Arial"/>
          <w:b/>
          <w:sz w:val="28"/>
          <w:szCs w:val="28"/>
        </w:rPr>
        <w:t>7</w:t>
      </w:r>
      <w:r>
        <w:rPr>
          <w:rFonts w:cs="Arial" w:ascii="Arial" w:hAnsi="Arial"/>
          <w:b/>
        </w:rPr>
        <w:t xml:space="preserve">  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2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ifný a informačný systém Bratislavskej integrovanej dopravy (TIS BID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Zoznam zastávok a železničných staníc zahrnutých do projektu Bratislavskej integrovanej dopravy </w:t>
      </w:r>
      <w:r>
        <w:rPr>
          <w:rFonts w:cs="Arial" w:ascii="Arial" w:hAnsi="Arial"/>
          <w:b/>
          <w:lang w:val="en-US"/>
        </w:rPr>
        <w:t>(</w:t>
      </w:r>
      <w:r>
        <w:rPr>
          <w:rFonts w:cs="Arial" w:ascii="Arial" w:hAnsi="Arial"/>
          <w:b/>
        </w:rPr>
        <w:t>BID</w:t>
      </w:r>
      <w:r>
        <w:rPr>
          <w:rFonts w:cs="Arial" w:ascii="Arial" w:hAnsi="Arial"/>
          <w:b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</w:rPr>
        <w:t xml:space="preserve">  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2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.  s c h v a ľ u j 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Zoznam zastávok a železničných staníc zahrnutých do projektu Bratislavskej integrovanej dopravy 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</w:rPr>
        <w:t>BID</w:t>
      </w:r>
      <w:r>
        <w:rPr>
          <w:rFonts w:cs="Arial" w:ascii="Arial" w:hAnsi="Arial"/>
          <w:sz w:val="22"/>
          <w:szCs w:val="22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  s p l n o m o c ň u 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konávať zmeny a doplnky zoznamu zastávok a raz polročne informovať Zastupiteľstvo Bratislavského samosprávneho kraja o vykonaných zmenách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vanie riaditeľa DSS  pre deti a dospelých INTEG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 25.2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kcie riaditeľky Domova sociálnych služieb pre deti a dospelých INTEGRA, Tylova 21,     831 04 Bratislava  Mgr. Vieru Rentkovú  od 1. marca 2009.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36"/>
          <w:szCs w:val="36"/>
        </w:rPr>
      </w:pPr>
      <w:r>
        <w:rPr>
          <w:rFonts w:cs="Arial" w:ascii="Arial" w:hAnsi="Arial"/>
          <w:b/>
          <w:spacing w:val="7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vanie riaditeľa DSS  a zariadenia pre seniorov Kaštieľ, Stupa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 25.2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kcie riaditeľa Domova sociálnych služieb a zariadenia pre seniorov Kaštieľ, Hlavná 13, 900 31 Stupava Mgr. Pavla Podmajerského od 1. 3. 2009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Koncepcia rozvoja práce s mládežou v podmienkach Bratislavského samosprávneho kra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UZNESENIE č. </w:t>
      </w:r>
      <w:r>
        <w:rPr>
          <w:sz w:val="28"/>
          <w:szCs w:val="28"/>
        </w:rPr>
        <w:t>11</w:t>
      </w:r>
      <w:r>
        <w:rPr>
          <w:sz w:val="24"/>
          <w:szCs w:val="24"/>
        </w:rPr>
        <w:t xml:space="preserve"> / 2009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 dňa 25. 02.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s c h v a ľ u j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oncepciu rozvoja práce s mládežou v podmienkach Bratislavského samosprávneho kraj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ložiť na rokovanie Zastupiteľstva Bratislavského samosprávneho kraja realizačný plán plnenia jednotlivých úloh vyplývajúcich z  Koncepcie rozvoja práce s mládežou v podmienkach Bratislavského samosprávneho kraja na roky 2010 – 2011, s dopadom na finančný rozpočet</w:t>
        <w:tab/>
        <w:tab/>
        <w:tab/>
        <w:t xml:space="preserve">          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ermín: jún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Koncepcia a program rozvoja telesnej kultúry v podmienkach Bratislavského samosprávneho kraja</w:t>
      </w:r>
    </w:p>
    <w:p>
      <w:pPr>
        <w:pStyle w:val="Heading1"/>
        <w:ind w:left="2124" w:hanging="21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NESENIE č. </w:t>
      </w:r>
      <w:r>
        <w:rPr>
          <w:sz w:val="28"/>
          <w:szCs w:val="28"/>
        </w:rPr>
        <w:t>12</w:t>
      </w:r>
      <w:r>
        <w:rPr>
          <w:sz w:val="24"/>
          <w:szCs w:val="24"/>
        </w:rPr>
        <w:t xml:space="preserve"> / 2009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 dňa 25. 02.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s c h v a ľ u j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cepciu a program rozvoja telesnej kultúry v podmienkach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na rokovanie Zastupiteľstva Bratislavského samosprávneho kraja realizačný plán plnenia jednotlivých úloh vyplývajúcich z  Koncepcie a programu rozvoja telesnej kultúry v podmienkach Bratislavského samosprávneho kraja na roky 2010 – 2011, s dopadom na finančný rozpoč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rmín: september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rFonts w:cs="Arial" w:ascii="Arial" w:hAnsi="Arial"/>
          <w:b/>
        </w:rPr>
        <w:t>Situačná a výhľadová správa o stave a vývoji vzdelávania na stredných školách v zriaďovateľskej pôsobnosti BSK na roky 2009 – 2013 s výhľadom do roku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uznes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UZNESENIE </w:t>
      </w:r>
      <w:r>
        <w:rPr>
          <w:rFonts w:cs="Arial" w:ascii="Arial" w:hAnsi="Arial"/>
          <w:b/>
          <w:color w:val="000000"/>
        </w:rPr>
        <w:t xml:space="preserve">č.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13 </w:t>
      </w:r>
      <w:r>
        <w:rPr>
          <w:rFonts w:cs="Arial" w:ascii="Arial" w:hAnsi="Arial"/>
          <w:b/>
          <w:color w:val="000000"/>
        </w:rPr>
        <w:t>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 02.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b e r i e    n a    v e d o m i 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ituačnú a  výhľadovú správu o  stave a  vývoji vzdelávania na stredných školách v zriaďovateľskej pôsobnosti BSK na roky 2009 – 2013 s výhľadom do roku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zabezpečenie projektovej dokumentácie na rekonštrukciu a nadstavbu zariadení sociálnych služi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uznesenie</w:t>
      </w:r>
      <w:r>
        <w:rPr>
          <w:rFonts w:cs="Arial" w:ascii="Arial" w:hAnsi="Arial"/>
          <w:b/>
        </w:rPr>
        <w:t xml:space="preserve"> č. </w:t>
      </w: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25.2.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pBdr>
          <w:bottom w:val="nil"/>
        </w:pBdr>
        <w:ind w:lef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ávrh na vypracovanie projektovej dokumentácie nevyhnutnej k realizácii rekonštrukcie a nadstavby pre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1. Domov sociálnych služieb pre deti a dospelých profesora Karola Matulaya, Lipského ul. 13, Bratislava a na objekte detašovaného pracovisko Ľ. Zúbka 6</w:t>
      </w:r>
    </w:p>
    <w:p>
      <w:pPr>
        <w:pStyle w:val="Normal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2. Domov sociálnych služieb pre deti a dospelých KAMPINO, Haanova 36-38, Bratislava vrátane vyčlenených priestorov v Zdravotnom stredisku mestskej časti Bratislava-Vrakuňa, Bebravská ul.1, ako budúceho Detašovaného pracoviska Domova sociálnych  služieb pre deti a dospelých Kampin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  u k l a d 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.1. zabezpečiť do najbližšieho návrhu na úpravu rozpočtu BSK roku 2009 finančné prostriedky na vypracovanie projektovej dokumentácie pre uvedené zariadenia 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ab/>
        <w:tab/>
        <w:t>T.: v texte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  <w:sz w:val="22"/>
          <w:szCs w:val="22"/>
        </w:rPr>
        <w:t>B.2. zabezpečiť vypracovanie projektovej dokumentácie pre územné rozhodnutie a stavebné povolenie pre uvedené zariad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ab/>
        <w:tab/>
        <w:tab/>
        <w:t xml:space="preserve">T.: do 30.6.2009 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B.3. predložiť návrh na rozšírenie činnosti </w:t>
      </w:r>
      <w:r>
        <w:rPr>
          <w:rFonts w:cs="Arial" w:ascii="Arial" w:hAnsi="Arial"/>
          <w:bCs/>
          <w:sz w:val="22"/>
          <w:szCs w:val="22"/>
        </w:rPr>
        <w:t>Domova sociálnych služieb pre deti a dospelých Kampino, Haanova 36-38, Bratislava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ab/>
        <w:tab/>
        <w:t xml:space="preserve">                                                                          </w:t>
        <w:tab/>
        <w:t>T.: Z BSK 15.4.2009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rFonts w:cs="Arial" w:ascii="Arial" w:hAnsi="Arial"/>
          <w:b/>
          <w:bCs/>
        </w:rPr>
        <w:t>Návrh na schválenie vstupu Bratislavského samosprávneho kraja ako partnera do projektu „REGIOCLIMA“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5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2.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 BSK ako partnera do projektu REGIOCLIM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1 na financovanie projektu vo výške 207 950 € (6 264 701,70 Sk) so spolufinancovaním 15%, t.j. 31 192,50 € (939 705,26 Sk) tak, že v roku 2009 bude čerpaná suma maximálne vo výške 70 000 € (2 108 820 Sk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 xml:space="preserve">Návrh na zámer dlhodobého nájmu stavby s. č. 2975 situovanej na parcele č. 1860/2, v katastrálnom území Petržalka, Družstvu lekárov – Strečnianska, Bratislav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6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2.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mer dlhodobého nájmu stavby / Zdravotné stredisko, Strečnianska 13, Bratislava / s. č. 2975 situovanej na parcele č. 1860/2, katastrálne územie Petržalka, Družstvu lekárov – Strečnianska, 851 05 Bratislava, Strečnianska 13, s nasledovnými podmienkam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nájmu na dobu 30 rokov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áväzok nájomcu na investície do predmetu nájmu vo výške minimálne 2 mil. Є /, uskutočnených a zaradených do odpisovania najneskôr do konca 15. roku nájmu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ýška nájomného nesmie klesnúť pod ekonomické náklady vynakladané na predmet nájmu zo strany vlastníka (najmä odpisy, daň z nehnuteľnosti)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spojené s prevádzkovaním, malou a veľkou údržbou znáša nájomca,</w:t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uma ročného nájomného bude predstavovať čiastku 34 000 Є (1 024 284,-Sk),  ktorá sa každoročne navýši o  mieru inflácie vyhlásenú Štatistickým úradom SR za predchádzajúci kalendárny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nájomca podpíše nájomnú  zmluvu do 30 dní od schválenia uznesenia v Zastupiteľstve Bratislavského samosprávneho kraja s tým, že ak v tejto lehote nájomca nepodpíše nájomnú zmluvu, uznesenie stráca platnos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 xml:space="preserve">Návrh na  schválenie dlhodobého  nájmu pozemkov parcela číslo 4778/10, 4778/11, 4778/87  a na ňom stojacich stavieb – jedáleň, krčok a  hlavná budova súp. číslo  3079 v katastrálnom území Rača,  spoločnosti SLÁVIA, a. s.,  Botanická 27, Bratislav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7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25.2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dlhodobý nájom pozemkov, parciel č.4778/10, vo výmere 1013 m2,  4778/11, vo výmere 585 m2  a na ňom stojacich stavieb  súp. č. 3079, a   parcelu č. 4778/87 vo výmere 2643 m2 </w:t>
      </w:r>
      <w:r>
        <w:rPr>
          <w:rFonts w:cs="Arial" w:ascii="Arial" w:hAnsi="Arial"/>
          <w:sz w:val="22"/>
          <w:szCs w:val="22"/>
        </w:rPr>
        <w:t xml:space="preserve"> v katastrálnom území Rača,  vedené na liste vlastníctva č. 1196 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na základe geometrického plánu  č. 0602/09 zo dňa 6.2.2009, nachádzajúce sa v objekte areálu bývalého SOU -  dopravného, Sklenárova 9, Bratislava, spoločnosti – SLÁVIA, a.s., Botanická 27, 841 04 Bratislava, s nasledovnými podmienkami</w:t>
      </w:r>
      <w:r>
        <w:rPr>
          <w:rFonts w:cs="Arial" w:ascii="Arial" w:hAnsi="Arial"/>
          <w:b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nájmu na dobu 30 ro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áväzok nájomcu na investície do predmetu nájmu vo výške minimálne 350 000 € </w:t>
        <w:br/>
        <w:t>(10 544 100,- Sk), uskutočnené po predchádzajúcom písomnom súhlase prenajímateľa a zaradené do odpisovania najneskôr do konca 10 roku náj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ška nájomného nesmie klesnúť pod ekonomické náklady vynakladané na  predmet nájmu zo strany vlastníka /najmä odpisy, daň z nehnuteľnosti/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omca je povinný zabezpečiť prevádzku internátu pre potreby ubytovania študentov, prednostne študentov Bratislavskej vysokej školy prá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 náklady spojené s prevádzkovaním, malou a veľkou údržbou znáša nájomca na svoj účet a na svoju ťarch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uma ročného nájomného bude predstavovať čiastku 8 000 € (241 008,- Sk), ktorá sa                 každoročne navýši o mieru inflácie vyhlásenú Štatistickým úradom SR za predchádzajúci kalendárny ro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ájomca podpíše nájomnú zmluvu do 30 dní od schválenia uznesenia v Zastupiteľstve Bratislavského samosprávneho kraja s tým, že ak v tejto lehote nájomca nepodpíše nájomnú zmluvu, uznesenie stráca platnosť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ratislava 25. február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Vladimír  B a j a n   v.r.</w:t>
      </w:r>
    </w:p>
    <w:p>
      <w:pPr>
        <w:pStyle w:val="Normal"/>
        <w:ind w:left="48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predseda </w:t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51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2" w:color="000000"/>
      </w:pBdr>
      <w:jc w:val="center"/>
      <w:outlineLvl w:val="2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eastAsia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Lucida Console" w:hAnsi="Lucida Console" w:cs="Lucida Consol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Lucida Console" w:hAnsi="Lucida Console" w:cs="Lucida Consol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59:00Z</dcterms:created>
  <dc:creator>kpaxnerova</dc:creator>
  <dc:description/>
  <cp:keywords/>
  <dc:language>en-US</dc:language>
  <cp:lastModifiedBy>kpaxnerova</cp:lastModifiedBy>
  <cp:lastPrinted>2009-03-06T11:52:00Z</cp:lastPrinted>
  <dcterms:modified xsi:type="dcterms:W3CDTF">2009-03-10T07:17:00Z</dcterms:modified>
  <cp:revision>13</cp:revision>
  <dc:subject/>
  <dc:title/>
</cp:coreProperties>
</file>